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s milagros de la Naturalez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szCs w:val="28"/>
        </w:rPr>
        <w:t>Por Julio César Sánchez Guerra</w:t>
      </w:r>
      <w:r>
        <w:rPr>
          <w:rFonts w:cs="Arial" w:ascii="Arial" w:hAnsi="Arial"/>
          <w:sz w:val="28"/>
          <w:szCs w:val="28"/>
        </w:rPr>
        <w:t>*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En unos versos hondos y sencillos  Martí nos dejó  sus visiones sobre la naturaleza, madre del hombre, de la vida, del cosmos que se desgrana y se integra en eso que él llamó la Ley de Analogía. Están allí en una de las páginas de la Edad de Oro y responden al título de </w:t>
      </w:r>
      <w:r>
        <w:rPr>
          <w:rFonts w:cs="Arial" w:ascii="Arial" w:hAnsi="Arial"/>
          <w:b/>
          <w:sz w:val="28"/>
          <w:szCs w:val="28"/>
        </w:rPr>
        <w:t>Los Dos Milagros</w:t>
      </w:r>
      <w:r>
        <w:rPr>
          <w:rFonts w:cs="Arial" w:ascii="Arial" w:hAnsi="Arial"/>
          <w:sz w:val="28"/>
          <w:szCs w:val="28"/>
        </w:rPr>
        <w:t>. No fue un poema para llenar un espacio sino la sabiduría y la ética amorosa que quiso dejar en las manos de la “esperanza del mundo”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ba un niño travieso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</w:t>
      </w:r>
      <w:r>
        <w:rPr>
          <w:rFonts w:cs="Arial" w:ascii="Arial" w:hAnsi="Arial"/>
          <w:b/>
          <w:sz w:val="28"/>
          <w:szCs w:val="28"/>
        </w:rPr>
        <w:t>Cazando mariposas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as cazaba el bribón, les daba un beso,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</w:t>
      </w:r>
      <w:r>
        <w:rPr>
          <w:rFonts w:cs="Arial" w:ascii="Arial" w:hAnsi="Arial"/>
          <w:b/>
          <w:sz w:val="28"/>
          <w:szCs w:val="28"/>
        </w:rPr>
        <w:t>Y después las soltaba entre las rosas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quí el primer milagro alude a que la naturaleza es salvada por el hombre desde el beso, el amor, la ternura del niño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Ahora que la capa de ozono se rompe, los ríos mueren, el mar enferma, el aire se contamina y la humanidad cava una fosa en la tierra; es un gran desafío de nuestro tiempo aprender a besar a las mariposas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raíz hay que encontrarla en la noche que enseñamos a los hijos a mirar a las estrellas, a sembrar un árbol, a cuidar a un perro, a comprender la mansedumbre que reside en los ojos de un buey, a respetar incluso al animal que va a morir por ser nuestro alimento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 vuelve Martí a decirles a los niños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r tierra, en un estero;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>Estaba un sicomoro;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e da un rayo de sol, y del madero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>Muerto, sale volando un ave de oro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l sicomoro es un árbol, está en tierra, podrido en las aguas por donde sale al mar un río, luego el rayo del luz y vuela un pájaro de luz. ¿Cuál es el segundo milagro?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ste: No hay muerte que no se transforme en vida. Entre la vida y la muerte hay un ciclo de confluencias, la hoja que cae alimenta a la raíz y vuelve  a ser flor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Tal movimiento telúrico abarca también al hombre y  a sus símbolos; por eso nos dice: </w:t>
      </w:r>
      <w:r>
        <w:rPr>
          <w:rFonts w:cs="Arial" w:ascii="Arial" w:hAnsi="Arial"/>
          <w:b/>
          <w:sz w:val="28"/>
          <w:szCs w:val="28"/>
        </w:rPr>
        <w:t>la muerte no es verdad cuando se ha cumplido bien la obra de la vida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El propio origen de la palabra Revolución no escapa a esta cosmovisión pues ella significa, “el giro de los astros”; en la naturaleza existe armonía, orden, unas veces guiadas por la ley de gravedad y otras cuando de  justicia se trata, por la Ley del Sacrificio: </w:t>
      </w:r>
      <w:r>
        <w:rPr>
          <w:rFonts w:cs="Arial" w:ascii="Arial" w:hAnsi="Arial"/>
          <w:i/>
          <w:sz w:val="28"/>
          <w:szCs w:val="28"/>
        </w:rPr>
        <w:t>dar la vida para que otros vivan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r eso Martí se acerca ante la vida como quien asiste a una prueba y un misterio del cual solo se puede salir airoso si somos capaces de dar un beso a la mariposa, y con las manos que salvan, fecundar la vida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Solo así podrá entenderse que </w:t>
      </w:r>
      <w:r>
        <w:rPr>
          <w:rFonts w:cs="Arial" w:ascii="Arial" w:hAnsi="Arial"/>
          <w:i/>
          <w:sz w:val="28"/>
          <w:szCs w:val="28"/>
        </w:rPr>
        <w:t>el hombre es el universo unificado</w:t>
      </w:r>
      <w:r>
        <w:rPr>
          <w:rFonts w:cs="Arial" w:ascii="Arial" w:hAnsi="Arial"/>
          <w:sz w:val="28"/>
          <w:szCs w:val="28"/>
        </w:rPr>
        <w:t>, que el espíritu tiene alas libres y que cada ser humano lleva por dentro una gota de agua dulce para la sed del mundo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28"/>
          <w:szCs w:val="28"/>
        </w:rPr>
        <w:t>*</w:t>
      </w:r>
      <w:r>
        <w:rPr>
          <w:rFonts w:cs="Arial" w:ascii="Arial" w:hAnsi="Arial"/>
          <w:b w:val="false"/>
          <w:bCs w:val="false"/>
          <w:sz w:val="28"/>
          <w:szCs w:val="28"/>
        </w:rPr>
        <w:t>Funcionario del ICAP. Isla de la Juventud</w:t>
      </w:r>
    </w:p>
    <w:sectPr>
      <w:type w:val="nextPage"/>
      <w:pgSz w:w="11906" w:h="1560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7:45:00Z</dcterms:created>
  <dc:creator>SC JMarti </dc:creator>
  <dc:description/>
  <dc:language>en-US</dc:language>
  <cp:lastModifiedBy>SC JMarti </cp:lastModifiedBy>
  <cp:lastPrinted>2009-06-03T14:32:00Z</cp:lastPrinted>
  <dcterms:modified xsi:type="dcterms:W3CDTF">2009-06-06T15:28:00Z</dcterms:modified>
  <cp:revision>5</cp:revision>
  <dc:subject/>
  <dc:title>Dos milagros de la Naturaleza</dc:title>
</cp:coreProperties>
</file>